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объемах финансирования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, местного бюджета, областного бюджета и прогнозная оценка привлекаемых средств на реализацию муниципальной программы (комплекс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 рубли)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30"/>
        <w:gridCol w:w="3543"/>
        <w:gridCol w:w="2977"/>
        <w:gridCol w:w="2268"/>
        <w:gridCol w:w="1985"/>
      </w:tblGrid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(комплексной программы),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сводной бюджетной росписи на отчетную дат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 расход на отчетную дату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действие коррупции в Гайском городском округе» 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2 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 300,0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2 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2 30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овершенствование организационных и правовых основ противодействия коррупции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рганизация и проведение антикоррупционного обучения, просвещения муниципальных служащих и работников муниципальных учреждений Гайского городского округа»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 300,00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 300,00 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7 30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ализация комплекса мер, направленных на формирование в обществе нетерпимости к коррупционному поведению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 000,0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00:00Z</dcterms:created>
  <dc:creator>admin</dc:creator>
  <dc:description/>
  <cp:keywords/>
  <dc:language>en-US</dc:language>
  <cp:lastModifiedBy>admin</cp:lastModifiedBy>
  <dcterms:modified xsi:type="dcterms:W3CDTF">2025-04-28T04:00:00Z</dcterms:modified>
  <cp:revision>2</cp:revision>
  <dc:subject/>
  <dc:title/>
</cp:coreProperties>
</file>